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43815</wp:posOffset>
                </wp:positionV>
                <wp:extent cx="6273165" cy="433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4339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2"/>
                              <w:gridCol w:w="5607"/>
                            </w:tblGrid>
                            <w:tr>
                              <w:trPr>
                                <w:trHeight w:val="7214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6"/>
                                      <w:szCs w:val="22"/>
                                    </w:rPr>
                                    <w:t>BỘ THÔNG TIN VÀ TRUYỀN THÔ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22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22"/>
                                      <w:sz w:val="26"/>
                                      <w:szCs w:val="22"/>
                                    </w:rPr>
                                    <w:t>CỤC XUẤT BẢN, IN VÀ PHÁT HÀN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2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0"/>
                                      <w:lang w:val="nl-NL"/>
                                    </w:rPr>
                                    <w:t>Số:...................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  <w:lang w:val="nl-NL"/>
                                    </w:rPr>
                                    <w:t>(theo Quyết định số:........./........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  <w:lang w:val="nl-NL"/>
                                    </w:rPr>
                                    <w:t>ngày......tháng.......năm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2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20"/>
                                      <w:sz w:val="26"/>
                                      <w:szCs w:val="22"/>
                                    </w:rPr>
                                    <w:t>CỘNG HÒA XÃ HỘI CHỦ NGHĨA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6"/>
                                      <w:sz w:val="26"/>
                                      <w:szCs w:val="22"/>
                                    </w:rPr>
                                    <w:t>Độc lập - Tự do - Hạnh phú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6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6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6"/>
                                    </w:rPr>
                                    <w:t>GIẤY CHỨNG NHẬN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26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Dieu"/>
                                    <w:tabs>
                                      <w:tab w:val="clear" w:pos="720"/>
                                      <w:tab w:val="left" w:pos="8789" w:leader="dot"/>
                                    </w:tabs>
                                    <w:spacing w:before="120" w:after="12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Dieu"/>
                                    <w:tabs>
                                      <w:tab w:val="clear" w:pos="720"/>
                                      <w:tab w:val="left" w:pos="8789" w:leader="dot"/>
                                    </w:tabs>
                                    <w:spacing w:before="120" w:after="1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nl-NL"/>
                                    </w:rPr>
                                    <w:t>Căn cứ........................................................;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4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HỨNG NHẬN: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Ông (bà):……………………….……..……..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  <w:t>Ngày, tháng, năm sin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……….…………..…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ơi làm việc:………………….…………….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Đã hoàn thàn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: …………….……..............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………….……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80" w:after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>Hà Nội, ngày……tháng……năm.…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312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0"/>
                                      <w:lang w:val="nl-NL"/>
                                    </w:rPr>
                                    <w:t>CỤC TRƯỞ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72" w:leader="dot"/>
                                    </w:tabs>
                                    <w:jc w:val="both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0"/>
                                      <w:lang w:val="nl-N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16"/>
                                      <w:lang w:val="nl-NL"/>
                                    </w:rPr>
                                    <w:t>(Ký, ghi rõ họ tên và đóng dấu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3.95pt;height:341.7pt;mso-wrap-distance-left:9.05pt;mso-wrap-distance-right:9.05pt;mso-wrap-distance-top:0pt;mso-wrap-distance-bottom:0pt;margin-top:3.45pt;mso-position-vertical-relative:text;margin-left:-5.85pt;mso-position-horizontal-relative:text">
                <v:textbox inset="0.0875in,0.0375in,0.0875in,0.0375in">
                  <w:txbxContent>
                    <w:tbl>
                      <w:tblPr>
                        <w:tblW w:w="99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2"/>
                        <w:gridCol w:w="5607"/>
                      </w:tblGrid>
                      <w:tr>
                        <w:trPr>
                          <w:trHeight w:val="7214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sz w:val="26"/>
                                <w:szCs w:val="22"/>
                              </w:rPr>
                              <w:t>BỘ THÔNG TIN VÀ TRUYỀN THÔ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22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22"/>
                                <w:sz w:val="26"/>
                                <w:szCs w:val="22"/>
                              </w:rPr>
                              <w:t>CỤC XUẤT BẢN, IN VÀ PHÁT HÀ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2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0"/>
                                <w:lang w:val="nl-NL"/>
                              </w:rPr>
                              <w:t>Số:...................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Cs w:val="20"/>
                                <w:lang w:val="nl-NL"/>
                              </w:rPr>
                              <w:t>(theo Quyết định số:........./........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3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Cs w:val="20"/>
                                <w:lang w:val="nl-NL"/>
                              </w:rPr>
                              <w:t>ngày......tháng.......năm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2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20"/>
                                <w:sz w:val="26"/>
                                <w:szCs w:val="22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6"/>
                                <w:sz w:val="26"/>
                                <w:szCs w:val="22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6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6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6"/>
                              </w:rPr>
                              <w:t>GIẤY CHỨNG NHẬN</w:t>
                            </w:r>
                            <w:r>
                              <w:rPr>
                                <w:b/>
                                <w:sz w:val="30"/>
                                <w:szCs w:val="26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Dieu"/>
                              <w:tabs>
                                <w:tab w:val="clear" w:pos="720"/>
                                <w:tab w:val="left" w:pos="8789" w:leader="dot"/>
                              </w:tabs>
                              <w:spacing w:before="120" w:after="12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 w:val="1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ieu"/>
                              <w:tabs>
                                <w:tab w:val="clear" w:pos="720"/>
                                <w:tab w:val="left" w:pos="8789" w:leader="dot"/>
                              </w:tabs>
                              <w:spacing w:before="12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  <w:lang w:val="nl-NL"/>
                              </w:rPr>
                              <w:t>Căn cứ........................................................;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HỨNG NHẬN: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Ông (bà):……………………….……..…….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  <w:t>Ngày, tháng, năm sin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……….…………..…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ơi làm việc:………………….……………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Đã hoàn thàn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: …………….…….............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………….……</w:t>
                            </w:r>
                          </w:p>
                          <w:p>
                            <w:pPr>
                              <w:pStyle w:val="NormalWeb"/>
                              <w:spacing w:before="8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nl-NL"/>
                              </w:rPr>
                              <w:t>Hà Nội, ngày……tháng……năm.….</w:t>
                            </w:r>
                          </w:p>
                          <w:p>
                            <w:pPr>
                              <w:pStyle w:val="NormalWeb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0"/>
                                <w:lang w:val="nl-NL"/>
                              </w:rPr>
                              <w:t>CỤC TRƯỞ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dot"/>
                              </w:tabs>
                              <w:jc w:val="both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0"/>
                                <w:lang w:val="nl-NL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2"/>
                                <w:szCs w:val="16"/>
                                <w:lang w:val="nl-NL"/>
                              </w:rPr>
                              <w:t>(Ký, ghi rõ họ tên và đóng dấ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-1270</wp:posOffset>
                </wp:positionV>
                <wp:extent cx="1914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.2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-635</wp:posOffset>
                </wp:positionV>
                <wp:extent cx="981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67175</wp:posOffset>
                </wp:positionH>
                <wp:positionV relativeFrom="paragraph">
                  <wp:posOffset>857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080</wp:posOffset>
                </wp:positionH>
                <wp:positionV relativeFrom="paragraph">
                  <wp:posOffset>43180</wp:posOffset>
                </wp:positionV>
                <wp:extent cx="1089025" cy="1449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cm x 4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ền trắ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3.4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cm x 4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ền trắ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3345</wp:posOffset>
                </wp:positionV>
                <wp:extent cx="1724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b/>
          <w:i/>
        </w:rPr>
        <w:t>Chú thí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Giấy này dùng để cấp cho người hoàn thành khóa bồi dưỡng kiến thức pháp luật, nghiệp vụ  trong các lĩnh vực xuất bản, in, phát hành xuất bản phẩm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Ghi đầy đủ tên và thời gian tổ chức của khóa bồi dưỡng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24</w:t>
    </w:r>
  </w:p>
  <w:p>
    <w:pPr>
      <w:pStyle w:val="Head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.VnTime" w:hAnsi=".VnTime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33:00Z</dcterms:created>
  <dc:creator>THONGPT</dc:creator>
  <dc:description/>
  <cp:keywords/>
  <dc:language>en-US</dc:language>
  <cp:lastModifiedBy>FPT</cp:lastModifiedBy>
  <cp:lastPrinted>2019-12-17T11:54:00Z</cp:lastPrinted>
  <dcterms:modified xsi:type="dcterms:W3CDTF">2020-01-02T04:01:00Z</dcterms:modified>
  <cp:revision>24</cp:revision>
  <dc:subject/>
  <dc:title/>
</cp:coreProperties>
</file>